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drawing>
          <wp:inline distT="0" distB="0" distL="0" distR="0">
            <wp:extent cx="71310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Wingdings" w:cs="Wingdings" w:ascii="Wingdings" w:hAnsi="Wingdings"/>
          <w:sz w:val="20"/>
          <w:szCs w:val="20"/>
          <w:lang w:eastAsia="hu-HU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: Csongrád, 6640 Pf. 50. </w:t>
        <w:tab/>
      </w:r>
      <w:r>
        <w:rPr>
          <w:rFonts w:eastAsia="Wingdings" w:cs="Wingdings" w:ascii="Wingdings" w:hAnsi="Wingdings"/>
          <w:sz w:val="20"/>
          <w:szCs w:val="20"/>
          <w:lang w:eastAsia="hu-HU"/>
        </w:rPr>
        <w:t>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/fax: 63/570-800 E-mail: titkarsag@csongradrendelo.hu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eastAsia="hu-H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kt. szám</w:t>
      </w:r>
      <w:r>
        <w:rPr>
          <w:rFonts w:cs="Times New Roman" w:ascii="Times New Roman" w:hAnsi="Times New Roman"/>
          <w:b/>
          <w:sz w:val="24"/>
          <w:szCs w:val="24"/>
        </w:rPr>
        <w:t>: 2-36/2017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  <w:t>Csongrád Városi Önkormányzat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  <w:t>Dr. Szarka Ödön Egyesített Egészségügyi és Szociális Intézmén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Széchenyi úti „Kuckó-mackó” Bölcső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Háziren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2017.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bölcsőde címe: 6640 Csongrád, Széchenyi út 27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Telefonszáma: 06-63/898-055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 bölcsőde nyitva tartása, a gyermekek fogadásának és elvitelének szabálya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A bölcsőde munkanapokon 06.00-17.00 óráig tart nyitva.</w:t>
      </w:r>
      <w:r>
        <w:rPr>
          <w:rFonts w:cs="Times New Roman" w:ascii="Times New Roman" w:hAnsi="Times New Roman"/>
          <w:bCs/>
        </w:rPr>
        <w:t xml:space="preserve"> A nyitvatartási időben szakképzett kisgyermeknevelők foglalkoznak a gyermekekke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kisgyermeknevelők 06.00-08.00 óráig fogadják az érkező gyermekeket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Kérjük, hogy 08.00-8.30 között ne zavarják a reggelizést, gyermekükkel lehetőség szerint ez időpont előtt vagy után érkezzenek!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A gyermekek hazavitelére 17.00 óráig van lehetőség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A bölcsődéből a gyermekeket csak a </w:t>
      </w:r>
      <w:r>
        <w:rPr>
          <w:rFonts w:cs="Times New Roman" w:ascii="Times New Roman" w:hAnsi="Times New Roman"/>
          <w:b/>
        </w:rPr>
        <w:t>szülő vagy az általa írásban megbízott személy</w:t>
      </w:r>
      <w:r>
        <w:rPr>
          <w:rFonts w:cs="Times New Roman" w:ascii="Times New Roman" w:hAnsi="Times New Roman"/>
        </w:rPr>
        <w:t xml:space="preserve"> viheti el. 14 éves kor alatti kiskorú e feladattal nem bízható meg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A bölcsődében április 21-e,</w:t>
      </w:r>
      <w:r>
        <w:rPr>
          <w:rFonts w:cs="Times New Roman" w:ascii="Times New Roman" w:hAnsi="Times New Roman"/>
        </w:rPr>
        <w:t xml:space="preserve"> vagy ha az heti pihenőnapra vagy munkaszüneti napra esik, az azt követő legközelebbi munkanap, </w:t>
      </w:r>
      <w:r>
        <w:rPr>
          <w:rFonts w:cs="Times New Roman" w:ascii="Times New Roman" w:hAnsi="Times New Roman"/>
          <w:b/>
        </w:rPr>
        <w:t>minden évben nevelés-gondozás nélküli munkanap,</w:t>
      </w:r>
      <w:r>
        <w:rPr>
          <w:rFonts w:cs="Times New Roman" w:ascii="Times New Roman" w:hAnsi="Times New Roman"/>
        </w:rPr>
        <w:t xml:space="preserve"> melynek célja a bölcsődében dolgozók szakmai fejlesztése. A nevelés-gondozás nélküli munkanapon, erre irányuló szülői kérés esetén a gyermekek felügyeletét és étkeztetését biztosítju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ölcsőde </w:t>
      </w:r>
      <w:r>
        <w:rPr>
          <w:rFonts w:cs="Times New Roman" w:ascii="Times New Roman" w:hAnsi="Times New Roman"/>
          <w:b/>
        </w:rPr>
        <w:t>nyári nyitvatartási rend</w:t>
      </w:r>
      <w:r>
        <w:rPr>
          <w:rFonts w:cs="Times New Roman" w:ascii="Times New Roman" w:hAnsi="Times New Roman"/>
        </w:rPr>
        <w:t>jét a fenntartó hagyja jóvá, melyről a szülőket a hirdetőtáblán minden év február 15. napjáig értesítjük. A nyári zárás idején igény szerint helyettes bölcsődében biztosítjuk a gyermekek ellátásá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ölcsőde ünnepnapokon és hivatalos munkaszüneti napokon zárva ta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 gyermekek által a bölcsődébe hozott dolgok tárolási szabálya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ölcsődei átadóban </w:t>
      </w:r>
      <w:r>
        <w:rPr>
          <w:rFonts w:cs="Times New Roman" w:ascii="Times New Roman" w:hAnsi="Times New Roman"/>
          <w:b/>
        </w:rPr>
        <w:t>minden gyermeknek külön</w:t>
      </w:r>
      <w:r>
        <w:rPr>
          <w:rFonts w:cs="Times New Roman" w:ascii="Times New Roman" w:hAnsi="Times New Roman"/>
        </w:rPr>
        <w:t xml:space="preserve"> – névvel és jellel ellátott - </w:t>
      </w:r>
      <w:r>
        <w:rPr>
          <w:rFonts w:cs="Times New Roman" w:ascii="Times New Roman" w:hAnsi="Times New Roman"/>
          <w:b/>
        </w:rPr>
        <w:t>szekrényt biztosítunk</w:t>
      </w:r>
      <w:r>
        <w:rPr>
          <w:rFonts w:cs="Times New Roman" w:ascii="Times New Roman" w:hAnsi="Times New Roman"/>
        </w:rPr>
        <w:t xml:space="preserve"> a ruhák, cipők tárolására. Kérjük, hogy csak a legszükségesebb dolgokat tárolják a szekrényekben. A gyermekek ruháit, cipőjét szíveskedjenek jellel ellátni az azonosíthatóság miat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 babakocsikat az erre kijelölt helyen kérjük tároln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otthonról hozott tárgyakért, játékokért felelősséget vállalni nem tudunk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A gyermekek egészségi állapotára vonatkozó szabályok, a gyermekek egészségvédelm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A bölcsődébe csak egészséges gyermek hozható. </w:t>
      </w:r>
      <w:r>
        <w:rPr>
          <w:rFonts w:cs="Times New Roman" w:ascii="Times New Roman" w:hAnsi="Times New Roman"/>
        </w:rPr>
        <w:t>A közösség egészsége érdekében lázas, antibiotikumot szedő, fertőzésre gyanús, illetve fertőző beteg gyermek a bölcsődét nem látogathatja. Ha a gyermek, gyógyszert vagy gyógyhatású készítményt kap, arról a szülő köteles tájékoztatni gyermeke kisgyermeknevelőjé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 az esetben, ha a gyermek napközben megbetegszik a bölcsődében, a kisgyermeknevelő értesíti a szülőt, illetve a hozzátartozót. Kérjük, hogy ilyen esetben minél előbb gondoskodjanak a gyermek hazaviteléről, illetve orvosi ellátásáró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etegség miatt hiányzó gyermeket, gyógyulása után, csak (Egészséges, közösségbe mehet) orvosi igazolással tudunk fogadn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történt kötelező védőoltásokról folyamatosan kérjük az igazolást, az oltások megtörténtét a gyermek egészségügyi törzslapjára a kisgyermeknevelő felvezet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ermek étel-, illetve gyógyszerérzékenységéről a gyermek felvételekor a szülőnek a bölcsőde vezetőjét tájékoztatni kel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tegségek megelőzése érdekében a bölcsőde naponta biztosítja a megfelelő időtartamú szabad levegőn tartózkodást, a megfelelő étrendet és folyadékpótlás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érjük, hogy a gyermekek részére jellel ellátott tiszta ágyneműről és törölközőről szíveskedjenek gondoskodni, azok váltását szükség szerint elvégezn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m szobatiszta gyermek részére pelenkáról a szülő köteles gondoskodn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portszobában utcai cipőben nem lehet közlekedni, a tisztaság megóvása érdekébe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bölcsőde területén és a bölcsőde udvarán a dohányzás szigorúan tilos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 távolmaradás jelzésének formá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 a szülő gyermekét előre látható ok miatt nem hozza bölcsődébe, </w:t>
      </w:r>
      <w:r>
        <w:rPr>
          <w:rFonts w:cs="Times New Roman" w:ascii="Times New Roman" w:hAnsi="Times New Roman"/>
          <w:b/>
        </w:rPr>
        <w:t>a távolmaradást a hiányzást megelőző napon a csoport kisgyermeknevelőjének jelezni kel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 a gyermek, betegség miatt hiányzik,</w:t>
      </w:r>
      <w:r>
        <w:rPr>
          <w:rFonts w:cs="Times New Roman" w:ascii="Times New Roman" w:hAnsi="Times New Roman"/>
        </w:rPr>
        <w:t xml:space="preserve"> kérjük, hogy a hiányzást </w:t>
      </w:r>
      <w:r>
        <w:rPr>
          <w:rFonts w:cs="Times New Roman" w:ascii="Times New Roman" w:hAnsi="Times New Roman"/>
          <w:b/>
        </w:rPr>
        <w:t>az adott reggel 10 órái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zíveskedjenek</w:t>
      </w:r>
      <w:r>
        <w:rPr>
          <w:rFonts w:cs="Times New Roman" w:ascii="Times New Roman" w:hAnsi="Times New Roman"/>
        </w:rPr>
        <w:t xml:space="preserve"> a gyermek kisgyermeknevelőjének vagy a bölcsőde vezetőjének telefonon vagy személyesen </w:t>
      </w:r>
      <w:r>
        <w:rPr>
          <w:rFonts w:cs="Times New Roman" w:ascii="Times New Roman" w:hAnsi="Times New Roman"/>
          <w:b/>
        </w:rPr>
        <w:t>jelezn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 térítési díj befizetésének rendj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ölcsődei ellátás keretében biztosított gyermekétkeztetésre vonatkozó személyi térítési díj összegét a fenntartó határozza meg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érítési díjat a szülő vagy más törvényes képviselő köteles az intézménynek megfizetni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Az intézményvezető a kötelezettet írásban tájékoztatja a személyi térítési díj összegéről a szolgáltatás igénybevételének kezdő napján kötött megállapodásban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A térítési díj megállapításakor a törvény szerint meghatározott </w:t>
      </w:r>
      <w:r>
        <w:rPr>
          <w:b/>
          <w:sz w:val="22"/>
          <w:szCs w:val="22"/>
        </w:rPr>
        <w:t>kedvezményben részesül: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- a rendszeres gyermekvédelmi kedvezményben részesülő gyermek,</w:t>
      </w:r>
    </w:p>
    <w:p>
      <w:pPr>
        <w:pStyle w:val="NormlWeb"/>
        <w:spacing w:lineRule="auto" w:line="360"/>
        <w:ind w:hanging="0"/>
        <w:rPr/>
      </w:pPr>
      <w:r>
        <w:rPr>
          <w:iCs/>
          <w:sz w:val="22"/>
          <w:szCs w:val="22"/>
        </w:rPr>
        <w:t xml:space="preserve">- </w:t>
      </w:r>
      <w:r>
        <w:rPr>
          <w:sz w:val="22"/>
          <w:szCs w:val="22"/>
        </w:rPr>
        <w:t>a tartósan beteg vagy fogyatékos gyermek,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- a három- vagy többgyermekes család gyermeke,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- akinek nevelésbe vételét rendelte el a gyámhatóság,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- akinek családjában az egy főre jutó havi jövedelem nem haladja meg, a kötelező legkisebb munkabér nettó összegének 130%-át.</w:t>
      </w:r>
    </w:p>
    <w:p>
      <w:pPr>
        <w:pStyle w:val="NormlWeb"/>
        <w:spacing w:lineRule="auto" w:line="360"/>
        <w:ind w:hanging="0"/>
        <w:rPr/>
      </w:pPr>
      <w:r>
        <w:rPr>
          <w:b/>
          <w:sz w:val="22"/>
          <w:szCs w:val="22"/>
        </w:rPr>
        <w:t xml:space="preserve">A kedvezmény igénybevételéhez a szülőnek illetve törvényes képviselőnek nyilatkoznia kell. 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edvezmény igénybevételéhez a jogosultságot a szülőnek illetve törvényes képviselőnek igazolni kell.</w:t>
      </w:r>
    </w:p>
    <w:p>
      <w:pPr>
        <w:pStyle w:val="NormlWeb"/>
        <w:spacing w:lineRule="auto" w:line="360"/>
        <w:ind w:hanging="0"/>
        <w:rPr/>
      </w:pPr>
      <w:r>
        <w:rPr>
          <w:sz w:val="22"/>
          <w:szCs w:val="22"/>
        </w:rPr>
        <w:t xml:space="preserve">A térítési díj befizetésének </w:t>
      </w:r>
      <w:r>
        <w:rPr>
          <w:b/>
          <w:sz w:val="22"/>
          <w:szCs w:val="22"/>
        </w:rPr>
        <w:t>határideje minden hónap 20. napja,</w:t>
      </w:r>
      <w:r>
        <w:rPr>
          <w:sz w:val="22"/>
          <w:szCs w:val="22"/>
        </w:rPr>
        <w:t xml:space="preserve"> a befizetés időpontját minden hónapban a faliújságon az közzé tesszük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Kérjük, hogy a térítési díjat az előre jelzett napon pontosan fizessék be. 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A térítési díj befizetésének elmaradása esetén a szülőt/ törvényes képviselőt szóbeli majd írásbeli felhívással kérjük a tartozás rendezésére.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ölcsődei gondozásért térítési díjat nem kell fizetni!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szülők és kisgyermeknevelők kapcsolattartásának formái: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A bölcsődei nevelés-gondozás a családi neveléssel együtt, azt kiegészítve szolgálja a gyermek fejlődését. A szülők és a kisgyermeknevelők közötti partneri kapcsolat kialakítása elengedhetetlen feltétele a gyermekek harmonikus fejlődésének.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szülők és a bölcsőde folyamatosan, kölcsönösen tájékoztatják egymást a gyermek fejlődéséről. 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Bölcsődénkben a kapcsolattartás és tájékoztatás alábbi formái valósulnak meg: 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- családlátogatás a bölcsődei beszoktatást megelőzően,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beszélgetés a szülőkkel érkezéskor és hazamenetelkor, 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üzenő füzet, 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szülői értekezlet, 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szülőcsoportos beszélgetések, 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- ünnepekhez kapcsolódó családi délutánok,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- aktuális információk a hirdetőtáblán.</w:t>
      </w:r>
    </w:p>
    <w:p>
      <w:pPr>
        <w:pStyle w:val="NormlWeb"/>
        <w:spacing w:lineRule="auto" w:line="360"/>
        <w:ind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ölcsődei felvétel rendje: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lWeb"/>
        <w:spacing w:lineRule="auto" w:line="360"/>
        <w:ind w:hanging="0"/>
        <w:rPr/>
      </w:pPr>
      <w:r>
        <w:rPr>
          <w:b/>
          <w:sz w:val="22"/>
          <w:szCs w:val="22"/>
        </w:rPr>
        <w:t>A bölcsődébe felvehető</w:t>
      </w:r>
      <w:r>
        <w:rPr>
          <w:sz w:val="22"/>
          <w:szCs w:val="22"/>
        </w:rPr>
        <w:t xml:space="preserve"> minden olyan - Csongrád Városi közigazgatási területén állandó lakhellyel rendelkező - családban nevelkedő 3 éven aluli kisgyermek, akinek szülei, gondozói munkavégzésük vagy egyéb ok miatt napközbeni ellátását nem tudják biztosítani.</w:t>
      </w:r>
    </w:p>
    <w:p>
      <w:pPr>
        <w:pStyle w:val="NormlWeb"/>
        <w:spacing w:lineRule="auto" w:line="360"/>
        <w:ind w:hanging="0"/>
        <w:rPr/>
      </w:pPr>
      <w:r>
        <w:rPr>
          <w:sz w:val="22"/>
          <w:szCs w:val="22"/>
        </w:rPr>
        <w:t xml:space="preserve">A bölcsődei felvétel során </w:t>
      </w:r>
      <w:r>
        <w:rPr>
          <w:b/>
          <w:sz w:val="22"/>
          <w:szCs w:val="22"/>
        </w:rPr>
        <w:t>előnyben kell részesíteni</w:t>
      </w:r>
      <w:r>
        <w:rPr>
          <w:sz w:val="22"/>
          <w:szCs w:val="22"/>
        </w:rPr>
        <w:t xml:space="preserve"> azt a rendszeres gyermekvédelmi kedvezményre jogosult gyermeket, akinek szülője vagy más törvényes képviselője igazolja, hogy munkaviszonyban vagy munkavégzésre irányuló egyéb jogviszonyban áll.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ölcsődei felvételre való jelentkezésre egész évben folyamatosan van lehetőség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b/>
          <w:sz w:val="22"/>
          <w:szCs w:val="22"/>
        </w:rPr>
        <w:t>A jelentkezés a bölcsőde vezetőjénél</w:t>
      </w:r>
      <w:r>
        <w:rPr>
          <w:sz w:val="22"/>
          <w:szCs w:val="22"/>
        </w:rPr>
        <w:t xml:space="preserve"> a gyermek és szülő adatainak rögzítésével </w:t>
      </w:r>
      <w:r>
        <w:rPr>
          <w:b/>
          <w:sz w:val="22"/>
          <w:szCs w:val="22"/>
        </w:rPr>
        <w:t>történik.</w:t>
      </w:r>
    </w:p>
    <w:p>
      <w:pPr>
        <w:pStyle w:val="NormlWeb"/>
        <w:spacing w:lineRule="auto" w:line="360"/>
        <w:ind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bölcsődei felvételről a szülőt a bölcsőde vezetője telefonon vagy írásban értesíti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A bölcsődébe felvett gyermek nevét, születési helyét és idejét, társadalombiztosítási azonosító jelét, lakóhelyének címét, szülei nevét, foglalkozását és telefonszámát a bölcsőde nyilvántartja.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rjük a szülőket, hogy az adatokban történt változásról a bölcsőde vezetőjét vagy a kisgyermeknevelőt értesítsék.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spacing w:lineRule="auto" w:line="360"/>
        <w:ind w:hanging="0"/>
        <w:rPr/>
      </w:pPr>
      <w:r>
        <w:rPr>
          <w:b/>
          <w:sz w:val="22"/>
          <w:szCs w:val="22"/>
        </w:rPr>
        <w:t>A gyermekcsoportok</w:t>
      </w:r>
      <w:r>
        <w:rPr>
          <w:sz w:val="22"/>
          <w:szCs w:val="22"/>
        </w:rPr>
        <w:t xml:space="preserve"> létszámát jogszabály határozza meg. A gyermek a bölcsődébe járás teljes időtartama alatt ugyanabba a gyermekcsoportba jár, saját kisgyermeknevelője kíséri végig bölcsődei életét. Életkor szerint homogén és vegyes csoportok egyaránt előfordulnak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A csoportok szervezésénél figyelembe vesszük a szülői igényeket is.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 a gyermek 3. életévét betöltötte bölcsődei ellátása a nevelési év végén megszűnik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Ha a gyermek a 3. évét betöltötte, de testi vagy szellemi fejlettségi szintje alapján még nem érett az óvodai nevelésre, a 4. évének betöltését követő augusztus 31-ig nevelhető és gondozható a bölcsődében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b/>
          <w:sz w:val="22"/>
          <w:szCs w:val="22"/>
        </w:rPr>
        <w:t>A bölcsőde az alapellátás mell</w:t>
      </w:r>
      <w:r>
        <w:rPr>
          <w:sz w:val="22"/>
          <w:szCs w:val="22"/>
        </w:rPr>
        <w:t xml:space="preserve">ett a bölcsődei ellátásban nem részesülő gyermekek és családjaik számára </w:t>
      </w:r>
      <w:r>
        <w:rPr>
          <w:b/>
          <w:sz w:val="22"/>
          <w:szCs w:val="22"/>
        </w:rPr>
        <w:t xml:space="preserve">játszócsoportot működtet.  </w:t>
      </w:r>
      <w:r>
        <w:rPr>
          <w:sz w:val="22"/>
          <w:szCs w:val="22"/>
        </w:rPr>
        <w:t>A játszócsoport foglalkozásain való részvétel térítésment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hu-H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Érdekképviseleti Fórum működés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ölcsődénk Érdekképviseleti Fórumot működtet,</w:t>
      </w:r>
      <w:r>
        <w:rPr>
          <w:rFonts w:cs="Times New Roman" w:ascii="Times New Roman" w:hAnsi="Times New Roman"/>
        </w:rPr>
        <w:t xml:space="preserve"> melynek munkájában a szülők, a dolgozók és az Önkormányzat képviselői vesznek részt. A Fórum szükség szerint, de legalább évente egy alkalommal ülésezik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z Érdekképviseleti Fórum megvizsgálja a hozzá benyújtott panaszokat és a hatáskörébe tartozó ügyekben dönt, továbbá intézkedéseket kezdeményezhet a fenntartónál, a gyermekjogi képviselőnél, illetve más hatáskörrel rendelkező szervnél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z Érdekképviseleti Fórum az intézmény vezetőjénél véleményt nyilváníthat a gyermeket érintő ügyekben, valamint javaslatot tehet az intézmény alaptevékenységével összhangban végzett szolgáltatások tervezéséről, működtetéséről, valamint az ebből származó bevételek felhasználásáról. Az Érdekképviseleti Fórum egyetértési jogot gyakorol a házirend jóváhagyásánál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A gyermek szülője vagy más törvényes képviselője panasszal élhetnek az intézmény vezetőjénél vagy Érdekképviseleti Fórumánál:</w:t>
      </w:r>
    </w:p>
    <w:p>
      <w:pPr>
        <w:pStyle w:val="NormlWeb"/>
        <w:spacing w:lineRule="auto" w:line="360"/>
        <w:ind w:hanging="0"/>
        <w:rPr/>
      </w:pPr>
      <w:r>
        <w:rPr>
          <w:iCs/>
          <w:sz w:val="22"/>
          <w:szCs w:val="22"/>
        </w:rPr>
        <w:t xml:space="preserve">- </w:t>
      </w:r>
      <w:r>
        <w:rPr>
          <w:sz w:val="22"/>
          <w:szCs w:val="22"/>
        </w:rPr>
        <w:t>az ellátást érintő kifogások orvoslása érdekében,</w:t>
      </w:r>
    </w:p>
    <w:p>
      <w:pPr>
        <w:pStyle w:val="NormlWeb"/>
        <w:spacing w:lineRule="auto" w:line="360"/>
        <w:ind w:hanging="0"/>
        <w:rPr/>
      </w:pPr>
      <w:r>
        <w:rPr>
          <w:iCs/>
          <w:sz w:val="22"/>
          <w:szCs w:val="22"/>
        </w:rPr>
        <w:t xml:space="preserve">- </w:t>
      </w:r>
      <w:r>
        <w:rPr>
          <w:sz w:val="22"/>
          <w:szCs w:val="22"/>
        </w:rPr>
        <w:t>a gyermeki jogok sérelme, továbbá az intézmény dolgozói kötelezettségszegése esetén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z intézmény vezetője, illetve az Érdekképviseleti Fórum a panaszt kivizsgálja, és tájékoztatást ad a panasz orvoslásának más lehetséges módjáról. A gyermek szülője vagy más törvényes képviselője az intézmény fenntartójához vagy a gyermekjogi képviselőhöz fordulhat, ha az intézmény vezetője vagy az Érdekképviseleti Fórum 15 napon belül nem küld értesítést a vizsgálat eredményéről, vagy ha a megtett intézkedéssel nem ért egye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áró rendelkezések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irendet a gyermekek beíratásakor a bölcsőde vezetője a szülőkkel megismertet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 Házirend a gyermekcsoportok öltözőjében kifüggesztésre kerü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irendet az intézmény szak alkalmazotti közössége fogadja el, jóváhagyásánál a Szülői Közösség és Érdekképviseleti Fórum egyetértési jogot gyakorol és a fenntartó jóváhagyásával válik érvényessé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irend hatálya kiterjed az intézményt használó gyermekekre, szülőkre és az intézmény alkalmazottair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 Házirend felülvizsgálata jogszabályváltozás esetén az intézményvezető vagy a szak alkalmazotti közösség írásos javaslatára történi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irend betartását köszönjü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, 2017. augusztus 0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rPr>
          <w:rFonts w:ascii="Times New Roman" w:hAnsi="Times New Roman" w:cs="Times New Roman"/>
        </w:rPr>
      </w:pPr>
      <w:r>
        <w:rPr/>
        <w:tab/>
        <w:t xml:space="preserve">   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Tóth Irén</w:t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intézményvezető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sectPr>
      <w:footerReference w:type="default" r:id="rId4"/>
      <w:type w:val="nextPage"/>
      <w:pgSz w:w="11906" w:h="16838"/>
      <w:pgMar w:left="1417" w:right="1417" w:gutter="0" w:header="0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48:00Z</dcterms:created>
  <dc:creator>a</dc:creator>
  <dc:description/>
  <dc:language>en-US</dc:language>
  <cp:lastModifiedBy>szvoblas</cp:lastModifiedBy>
  <cp:lastPrinted>2017-08-15T12:57:00Z</cp:lastPrinted>
  <dcterms:modified xsi:type="dcterms:W3CDTF">2017-08-16T12:48:00Z</dcterms:modified>
  <cp:revision>2</cp:revision>
  <dc:subject/>
  <dc:title/>
</cp:coreProperties>
</file>